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______ Date: __________________ Period: 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nterpreting x- and y-intercepts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ne summer you charge $20 to mow a lawn and $10 to trim bushes. You want to make $3000 in one week. An algebraic model for your earnings is 20x + 10y = 3000, where x is the number of lawns you mow and y is the number of bushes you trim. </w:t>
      </w:r>
    </w:p>
    <w:p>
      <w:pPr>
        <w:pStyle w:val="Normal"/>
        <w:numPr>
          <w:ilvl w:val="1"/>
          <w:numId w:val="1"/>
        </w:numPr>
        <w:rPr/>
      </w:pPr>
      <w:r>
        <w:rPr/>
        <w:t>Find the x- and y-intercepts of the equa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>x-intercept: _______________</w:t>
        <w:tab/>
        <w:t>y-intercept: 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Use the x- and y-intercepts that you found in part a) to create a graph of the equation. Count by 25s on the graph.</w:t>
      </w:r>
    </w:p>
    <w:p>
      <w:pPr>
        <w:pStyle w:val="Normal"/>
        <w:numPr>
          <w:ilvl w:val="1"/>
          <w:numId w:val="1"/>
        </w:numPr>
        <w:rPr/>
      </w:pPr>
      <w:r>
        <w:rPr/>
        <w:t>Using your graph, fill in the table below with four different combinations of ways that you can earn $3000 mowing lawns and trimming bushes.</w:t>
      </w:r>
    </w:p>
    <w:p>
      <w:pPr>
        <w:pStyle w:val="Normal"/>
        <w:ind w:left="1080" w:hanging="0"/>
        <w:rPr/>
      </w:pPr>
      <w:r>
        <w:rPr/>
      </w:r>
    </w:p>
    <w:tbl>
      <w:tblPr>
        <w:tblW w:w="3348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 of Lawns Mowed (x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 of Bushes Trimmed (y)</w:t>
            </w:r>
          </w:p>
        </w:tc>
      </w:tr>
      <w:tr>
        <w:trPr>
          <w:trHeight w:val="81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does the point (75, 150) represent in the real world situ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Describe in words what the x-intercept of your graph represents in the real world sit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Describe in words what the y-intercept of your graph represents in the real world sit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 are organizing the annual spaghetti dinner to raise funds for a local zoo. Your goal is to sell $4000 worth of tickets. Adult tickets will cost $10 per ticket while student tickets will cost $5 per ticket. An algebraic model for the amount of money you will earn is $10x + 5y = 4000 where x is the number of adult tickets you will sell and y is the number of student tickets you will sell.  </w:t>
      </w:r>
    </w:p>
    <w:p>
      <w:pPr>
        <w:pStyle w:val="Normal"/>
        <w:numPr>
          <w:ilvl w:val="1"/>
          <w:numId w:val="1"/>
        </w:numPr>
        <w:rPr/>
      </w:pPr>
      <w:r>
        <w:rPr/>
        <w:t>Find the x- and y-intercepts of the equa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>x-intercept: _______________</w:t>
        <w:tab/>
        <w:t>y-intercept: 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Use the x- and y-intercepts that you found in part a) to create a graph of the equation. Count by 50s on the graph.</w:t>
      </w:r>
    </w:p>
    <w:p>
      <w:pPr>
        <w:pStyle w:val="Normal"/>
        <w:numPr>
          <w:ilvl w:val="1"/>
          <w:numId w:val="1"/>
        </w:numPr>
        <w:rPr/>
      </w:pPr>
      <w:r>
        <w:rPr/>
        <w:t>Using your graph, fill in the table below with four different combinations of ways that you can earn $4000 selling student and adult tickets.</w:t>
      </w:r>
    </w:p>
    <w:p>
      <w:pPr>
        <w:pStyle w:val="Normal"/>
        <w:ind w:left="1080" w:hanging="0"/>
        <w:rPr/>
      </w:pPr>
      <w:r>
        <w:rPr/>
      </w:r>
    </w:p>
    <w:tbl>
      <w:tblPr>
        <w:tblW w:w="3348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 of Adult Tickets Sold (x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 of Student Tickets Sold (y)</w:t>
            </w:r>
          </w:p>
        </w:tc>
      </w:tr>
      <w:tr>
        <w:trPr>
          <w:trHeight w:val="81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does the point (50, 700) represent in the real world situ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Describe in words what the x-intercept of your graph represents in the real world sit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Describe in words what the y-intercept of your graph represents in the real world sit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rabbit is 75 feet from its home. It is hopping toward its home at a rate of 5 feet per minute. This situation can be modeled by the following equation, y = 75 – 5x, where y is the distance the rabbit is from its home and x is the number of minutes the rabbit has been hopping.</w:t>
      </w:r>
    </w:p>
    <w:p>
      <w:pPr>
        <w:pStyle w:val="Normal"/>
        <w:numPr>
          <w:ilvl w:val="1"/>
          <w:numId w:val="1"/>
        </w:numPr>
        <w:rPr/>
      </w:pPr>
      <w:r>
        <w:rPr/>
        <w:t>Find the x- and y-intercepts of the equa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>x-intercept: _______________</w:t>
        <w:tab/>
        <w:t>y-intercept: 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Use the x- and y-intercepts that you found in part a) to create a graph of the equation. Count by 1s on the horizontal axis. Count by 5s on the vertical axis.</w:t>
      </w:r>
    </w:p>
    <w:p>
      <w:pPr>
        <w:pStyle w:val="Normal"/>
        <w:numPr>
          <w:ilvl w:val="1"/>
          <w:numId w:val="1"/>
        </w:numPr>
        <w:rPr/>
      </w:pPr>
      <w:r>
        <w:rPr/>
        <w:t>Using your graph, fill in the table below with four points from your graph.</w:t>
      </w:r>
    </w:p>
    <w:p>
      <w:pPr>
        <w:pStyle w:val="Normal"/>
        <w:ind w:left="1080" w:hanging="0"/>
        <w:rPr/>
      </w:pPr>
      <w:r>
        <w:rPr/>
      </w:r>
    </w:p>
    <w:tbl>
      <w:tblPr>
        <w:tblW w:w="3348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me</w:t>
            </w:r>
          </w:p>
          <w:p>
            <w:pPr>
              <w:pStyle w:val="Normal"/>
              <w:jc w:val="center"/>
              <w:rPr/>
            </w:pPr>
            <w:r>
              <w:rPr/>
              <w:t>(x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tance from Home (y)</w:t>
            </w:r>
          </w:p>
        </w:tc>
      </w:tr>
      <w:tr>
        <w:trPr>
          <w:trHeight w:val="81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does the point (2, 65) represent in the real world situ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Describe in words what the x-intercept of your graph represents in the real world sit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Describe in words what the y-intercept of your graph represents in the real world sit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8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6:28:00Z</dcterms:created>
  <dc:creator>Christina Eischeid</dc:creator>
  <dc:description/>
  <cp:keywords/>
  <dc:language>en-US</dc:language>
  <cp:lastModifiedBy>Christina Eischeid</cp:lastModifiedBy>
  <cp:lastPrinted>2007-11-27T15:23:00Z</cp:lastPrinted>
  <dcterms:modified xsi:type="dcterms:W3CDTF">2008-06-03T16:28:00Z</dcterms:modified>
  <cp:revision>2</cp:revision>
  <dc:subject/>
  <dc:title>Names: __________________________________________ Date: __________________ Period: ___________</dc:title>
</cp:coreProperties>
</file>